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4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DefaultParagraph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1•</w:t>
      </w:r>
      <w:r>
        <w:rPr/>
        <w:t>郴州）一元一次方程</w:t>
      </w:r>
      <w:r>
        <w:rPr/>
        <w:t>2x+4=0</w:t>
      </w:r>
      <w:r>
        <w:rPr/>
        <w:t>解是</w:t>
      </w:r>
      <w:r>
        <w:rPr>
          <w:u w:val="single"/>
        </w:rPr>
        <w:t>　</w:t>
      </w:r>
      <w:r>
        <w:rPr>
          <w:u w:val="single"/>
        </w:rPr>
        <w:t>x=﹣2</w:t>
      </w:r>
      <w:r>
        <w:rPr>
          <w:u w:val="single"/>
        </w:rPr>
        <w:t>　</w:t>
      </w:r>
      <w:r>
        <w:rPr/>
        <w:t>．</w:t>
      </w:r>
    </w:p>
    <w:tbl>
      <w:tblPr>
        <w:tblW w:w="789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990"/>
      </w:tblGrid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移项，系数化为</w:t>
            </w:r>
            <w:r>
              <w:rPr/>
              <w:t>1</w:t>
            </w:r>
            <w:r>
              <w:rPr/>
              <w:t>即可．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移项得，</w:t>
            </w:r>
            <w:r>
              <w:rPr/>
              <w:t>2x=﹣4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为</w:t>
            </w:r>
            <w:r>
              <w:rPr/>
              <w:t>1</w:t>
            </w:r>
            <w:r>
              <w:rPr/>
              <w:t>得，</w:t>
            </w:r>
            <w:r>
              <w:rPr/>
              <w:t>x=﹣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x=﹣2</w:t>
            </w:r>
            <w:r>
              <w:rPr/>
              <w:t>．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9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解一元一次方程，注意移项要变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8•</w:t>
      </w:r>
      <w:r>
        <w:rPr/>
        <w:t>广安）若</w:t>
      </w:r>
      <w:r>
        <w:rPr/>
        <w:t>3x</w:t>
      </w:r>
      <w:r>
        <w:rPr>
          <w:sz w:val="24"/>
          <w:szCs w:val="24"/>
          <w:vertAlign w:val="superscript"/>
        </w:rPr>
        <w:t>m+5</w:t>
      </w:r>
      <w:r>
        <w:rPr/>
        <w:t>y</w:t>
      </w:r>
      <w:r>
        <w:rPr/>
        <w:t>与</w:t>
      </w:r>
      <w:r>
        <w:rPr/>
        <w:t>x</w:t>
      </w:r>
      <w:r>
        <w:rPr>
          <w:sz w:val="24"/>
          <w:szCs w:val="24"/>
          <w:vertAlign w:val="superscript"/>
        </w:rPr>
        <w:t>3</w:t>
      </w:r>
      <w:r>
        <w:rPr/>
        <w:t>y</w:t>
      </w:r>
      <w:r>
        <w:rPr/>
        <w:t>是同类项，则</w:t>
      </w:r>
      <w:r>
        <w:rPr/>
        <w:t>m=</w:t>
      </w:r>
      <w:r>
        <w:rPr>
          <w:u w:val="single"/>
        </w:rPr>
        <w:t>　﹣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．</w:t>
      </w:r>
    </w:p>
    <w:tbl>
      <w:tblPr>
        <w:tblW w:w="7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750"/>
      </w:tblGrid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同类项；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同类项的定义（所含有的字母相同，并且相同字母的指数也相同的项叫同类项）可得：</w:t>
            </w:r>
            <w:r>
              <w:rPr/>
              <w:t>m+5=3</w:t>
            </w:r>
            <w:r>
              <w:rPr/>
              <w:t>，解方程即可求得</w:t>
            </w:r>
            <w:r>
              <w:rPr/>
              <w:t>m</w:t>
            </w:r>
            <w:r>
              <w:rPr/>
              <w:t>的值．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因为</w:t>
            </w:r>
            <w:r>
              <w:rPr/>
              <w:t>3x</w:t>
            </w:r>
            <w:r>
              <w:rPr>
                <w:sz w:val="24"/>
                <w:szCs w:val="24"/>
                <w:vertAlign w:val="superscript"/>
              </w:rPr>
              <w:t>m+5</w:t>
            </w:r>
            <w:r>
              <w:rPr/>
              <w:t>y</w:t>
            </w:r>
            <w:r>
              <w:rPr/>
              <w:t>与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y</w:t>
            </w:r>
            <w:r>
              <w:rPr/>
              <w:t>是同类项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m+5=3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所以</w:t>
            </w:r>
            <w:r>
              <w:rPr/>
              <w:t>m=﹣2</w:t>
            </w:r>
            <w:r>
              <w:rPr/>
              <w:t>．</w:t>
            </w:r>
          </w:p>
        </w:tc>
      </w:tr>
      <w:tr>
        <w:trPr/>
        <w:tc>
          <w:tcPr>
            <w:tcW w:w="90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75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判断两个项是不是同类项，只要两看，即一看所含有的字母是否相同，二看相同字母的指数是否相同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0•</w:t>
      </w:r>
      <w:r>
        <w:rPr/>
        <w:t>泉州）方程</w:t>
      </w:r>
      <w:r>
        <w:rPr/>
        <w:t>2x+8=0</w:t>
      </w:r>
      <w:r>
        <w:rPr/>
        <w:t>的解是</w:t>
      </w:r>
      <w:r>
        <w:rPr/>
        <w:t>x=</w:t>
      </w:r>
      <w:r>
        <w:rPr>
          <w:u w:val="single"/>
        </w:rPr>
        <w:t>　﹣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移项再系数化</w:t>
            </w:r>
            <w:r>
              <w:rPr/>
              <w:t>1</w:t>
            </w:r>
            <w:r>
              <w:rPr/>
              <w:t>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2x+8=0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2x=﹣8</w:t>
            </w:r>
          </w:p>
          <w:p>
            <w:pPr>
              <w:pStyle w:val="DefaultParagraph"/>
              <w:bidi w:val="0"/>
              <w:rPr/>
            </w:pPr>
            <w:r>
              <w:rPr/>
              <w:t>系数化</w:t>
            </w:r>
            <w:r>
              <w:rPr/>
              <w:t>1</w:t>
            </w:r>
            <w:r>
              <w:rPr/>
              <w:t>得：</w:t>
            </w:r>
            <w:r>
              <w:rPr/>
              <w:t>x=﹣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﹣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解方程的知识，比较简单，注意细心运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6•</w:t>
      </w:r>
      <w:r>
        <w:rPr/>
        <w:t>永春县）一元一次方程</w:t>
      </w:r>
      <w:r>
        <w:rPr/>
        <w:t>2x﹣8=0</w:t>
      </w:r>
      <w:r>
        <w:rPr/>
        <w:t>的解是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；等式的性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先移项，然后化系数为</w:t>
            </w:r>
            <w:r>
              <w:rPr/>
              <w:t>1</w:t>
            </w:r>
            <w:r>
              <w:rPr/>
              <w:t>可得出答案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方程</w:t>
            </w:r>
            <w:r>
              <w:rPr/>
              <w:t>2x﹣8=0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移项得：</w:t>
            </w:r>
            <w:r>
              <w:rPr/>
              <w:t>2x=8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系数化为</w:t>
            </w:r>
            <w:r>
              <w:rPr/>
              <w:t>1</w:t>
            </w:r>
            <w:r>
              <w:rPr/>
              <w:t>得：</w:t>
            </w:r>
            <w:r>
              <w:rPr/>
              <w:t>x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：</w:t>
            </w:r>
            <w:r>
              <w:rPr/>
              <w:t>4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比较简单，在移项时要注意变号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06•</w:t>
      </w:r>
      <w:r>
        <w:rPr/>
        <w:t>吉林）如果</w:t>
      </w:r>
      <w:r>
        <w:rPr/>
        <w:t>2x﹣1=3</w:t>
      </w:r>
      <w:r>
        <w:rPr/>
        <w:t>，</w:t>
      </w:r>
      <w:r>
        <w:rPr/>
        <w:t>3y+2=8</w:t>
      </w:r>
      <w:r>
        <w:rPr/>
        <w:t>，那么</w:t>
      </w:r>
      <w:r>
        <w:rPr/>
        <w:t>2x+3y=</w:t>
      </w:r>
      <w:r>
        <w:rPr>
          <w:u w:val="single"/>
        </w:rPr>
        <w:t>　</w:t>
      </w:r>
      <w:r>
        <w:rPr>
          <w:u w:val="single"/>
        </w:rPr>
        <w:t>10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一次方程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解法可有两种方法，一种方法可直接求出</w:t>
            </w:r>
            <w:r>
              <w:rPr/>
              <w:t>x</w:t>
            </w:r>
            <w:r>
              <w:rPr/>
              <w:t>、</w:t>
            </w:r>
            <w:r>
              <w:rPr/>
              <w:t>y</w:t>
            </w:r>
            <w:r>
              <w:rPr/>
              <w:t>，然后代入求值，另一方法可利用整体思想，由原方程直接求得</w:t>
            </w:r>
            <w:r>
              <w:rPr/>
              <w:t>2x</w:t>
            </w:r>
            <w:r>
              <w:rPr/>
              <w:t>，</w:t>
            </w:r>
            <w:r>
              <w:rPr/>
              <w:t>3y</w:t>
            </w:r>
            <w:r>
              <w:rPr/>
              <w:t>，然后代入求值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</w:t>
            </w:r>
            <w:r>
              <w:rPr/>
              <w:t>2x﹣1=3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解得</w:t>
            </w:r>
            <w:r>
              <w:rPr/>
              <w:t>x=2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由</w:t>
            </w:r>
            <w:r>
              <w:rPr/>
              <w:t>3y+2=8</w:t>
            </w:r>
            <w:r>
              <w:rPr/>
              <w:t>，解得</w:t>
            </w:r>
            <w:r>
              <w:rPr/>
              <w:t>y=2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那么：</w:t>
            </w:r>
            <w:r>
              <w:rPr/>
              <w:t>2x+3y=2×2+3×2=10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填</w:t>
            </w:r>
            <w:r>
              <w:rPr/>
              <w:t>1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代数式及一元一次方程</w:t>
            </w:r>
          </w:p>
          <w:p>
            <w:pPr>
              <w:pStyle w:val="DefaultParagraph"/>
              <w:bidi w:val="0"/>
              <w:rPr/>
            </w:pPr>
            <w:r>
              <w:rPr/>
              <w:t>本题也可这样求解：</w:t>
            </w:r>
            <w:r>
              <w:rPr/>
              <w:t>2x﹣1=3①</w:t>
            </w:r>
            <w:r>
              <w:rPr/>
              <w:t>，</w:t>
            </w:r>
            <w:r>
              <w:rPr/>
              <w:t>3y+2=8②</w:t>
            </w:r>
            <w:r>
              <w:rPr/>
              <w:t>，①</w:t>
            </w:r>
            <w:r>
              <w:rPr/>
              <w:t>+②</w:t>
            </w:r>
            <w:r>
              <w:rPr/>
              <w:t>，得</w:t>
            </w:r>
            <w:r>
              <w:rPr/>
              <w:t>2x+3y+1=11</w:t>
            </w:r>
            <w:r>
              <w:rPr/>
              <w:t>，</w:t>
            </w:r>
            <w:r>
              <w:rPr/>
              <w:t>2x+3y=11﹣1</w:t>
            </w:r>
            <w:r>
              <w:rPr/>
              <w:t>，即</w:t>
            </w:r>
            <w:r>
              <w:rPr/>
              <w:t>2x+3y=10</w:t>
            </w:r>
            <w:r>
              <w:rPr/>
              <w:t>．掌握“整体”的方法，解关于“</w:t>
            </w:r>
            <w:r>
              <w:rPr/>
              <w:t>2x+3y”</w:t>
            </w:r>
            <w:r>
              <w:rPr/>
              <w:t>的方程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明显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">
    <w:name w:val="样式1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7">
    <w:name w:val="批注主题 Char"/>
    <w:basedOn w:val="Char3"/>
    <w:qFormat/>
    <w:rPr>
      <w:b/>
      <w:bCs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0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强调"/>
    <w:qFormat/>
    <w:rPr>
      <w:b/>
      <w:bCs/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ditsection">
    <w:name w:val="editsection"/>
    <w:basedOn w:val="Style5"/>
    <w:qFormat/>
    <w:rPr/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1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Char1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0">
    <w:name w:val="批注主题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9">
    <w:name w:val="小题"/>
    <w:basedOn w:val="Style22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58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